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-2018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6-2018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1080"/>
        <w:gridCol w:w="1080"/>
        <w:gridCol w:w="1742"/>
        <w:gridCol w:w="3298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47,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личного осв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ил и кронирование деревьев, корчевание пней  в парковой зоне и на территории поселения, уход за клумбами и цветникам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осадочного материала и д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бору и вывозу мусора и ликвидации несанкционированных (стихийных) свал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из бюджета МОТР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нитарная очистка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квидация несанкционированной свалки на юго-западной окраине в ст. Курчанская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ос травы на территориях общего поль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ание эстетического и привлекательного общего вида поселения, ликвидация сорных и карантинных растен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косилки КРН-2.1 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ст захоро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в рабочем состоянии и эстетического вида  мест захоро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территорий и парковых зон, обеспечение работоспособности паркового осве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13,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9,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целевых безвозмездных поступлений для благоустройства парковых зо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и покраска детских площадок, бордюров, знаков, ограждений, перил и др. элементов благоустройства; приобретение строительного  и покрасочного материал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 и услуги в местах общего пользо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зинсекция, дератизация парковых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иобретение и установка дизайнерских композиций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и установка спортивного оборудования (спортивные тренажеры и др.) в парковых зонах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и установка детских игровых площадок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тротуарной дорожки по ул. Красной от ул. Рыбачьей до ул. Лермонтова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экскаватора-погрузчи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устройство детских игровых площад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тротуарной дорожки (часть средств к софинансированию средств из бюджета МО ТР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экскаватора-погрузчика (часть средств к софинансированию средств из бюджета МО ТР)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электроэнергию на территории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лектроэнергией здания водоканала в пос. Светлый Путь Лен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6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лов и вывоз безнадзорных животных с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въездного знака (стелы) в ст. Курчаская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59,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620" w:right="640" w:gutter="0" w:header="720" w:top="125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8-09-26T13:51:00Z</cp:lastPrinted>
  <dcterms:modified xsi:type="dcterms:W3CDTF">2018-09-26T10:51:00Z</dcterms:modified>
  <cp:revision>178</cp:revision>
  <dc:subject/>
  <dc:title>ПРИЛОЖЕНИЕ № 1</dc:title>
</cp:coreProperties>
</file>